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>Připomínky k materiálu s názvem</w:t>
      </w:r>
      <w:r>
        <w:rPr>
          <w:b/>
          <w:sz w:val="22"/>
          <w:szCs w:val="22"/>
        </w:rPr>
        <w:t>: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gramový dokument Operačního programu Jan Amos Komenský (2021-2027)</w:t>
      </w:r>
    </w:p>
    <w:p>
      <w:pPr>
        <w:pStyle w:val="Normal"/>
        <w:spacing w:before="0" w:after="24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fldChar w:fldCharType="begin"/>
      </w:r>
      <w:r>
        <w:rPr>
          <w:sz w:val="22"/>
          <w:b/>
          <w:szCs w:val="22"/>
          <w:highlight w:val="yellow"/>
        </w:rPr>
        <w:instrText xml:space="preserve"> MACROBUTTON AkcentČárka </w:instrText>
      </w:r>
      <w:r>
        <w:rPr>
          <w:sz w:val="22"/>
          <w:b/>
          <w:szCs w:val="22"/>
          <w:highlight w:val="yellow"/>
        </w:rPr>
        <w:fldChar w:fldCharType="separate"/>
      </w:r>
      <w:r>
        <w:rPr>
          <w:sz w:val="22"/>
          <w:b/>
          <w:szCs w:val="22"/>
          <w:highlight w:val="yellow"/>
        </w:rPr>
      </w:r>
      <w:r>
        <w:rPr>
          <w:sz w:val="22"/>
          <w:b/>
          <w:szCs w:val="22"/>
          <w:highlight w:val="yellow"/>
        </w:rPr>
        <w:fldChar w:fldCharType="end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VČR - RVV</w:t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sterstvo školství, mládeže a tělovýchovy (dále jen „MŠMT“) předkládá na základě bodu 3  usnesení vlády ČR č. 233 ze dne 1. března 2021 materiál Programový dokument Operačního programu Jan Amos Komenský (2021-2027) (dále jen „OP JAK“). Informace k OP JAK v podobě prezentace a programového dokumentu ve verzi předkládané pro mezirezortní připomínkové řízení (pozn.: verze ze dne 8. dubna 2021) je současně v podobě navržené pro mezirezortní připomínkové řízení předložena na 367. zasedání Rady pro výzkum, vývoj a inovace (dále jen „Rada“), které proběhne dne 30. dubna 2021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/>
            </w:pPr>
            <w:r>
              <w:rPr>
                <w:b/>
                <w:sz w:val="22"/>
                <w:szCs w:val="22"/>
              </w:rPr>
              <w:t>K materiálu obecně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Žádáme </w:t>
            </w:r>
            <w:r>
              <w:rPr>
                <w:sz w:val="22"/>
                <w:szCs w:val="22"/>
              </w:rPr>
              <w:t>předkladatele, aby předložil materiál po vypořádání připomínek z meziresortního připomínkového řízení ke stanovisku Radě pro výzkum, vývoj a inovace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i) zákona č. 130/2002 Sb., o podpoře výzkumu, experimentálního vývoje a inovací z veřejných prostředků a o změně některých souvisejících zákonů, ve znění pozdějších předpisů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0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1. Strategie programu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 šestém odstavci za větu „Tyto oblasti jsou identifikovány v Národní výzkumné a inovační strategii pro inteligentní specializaci České republiky 2021-2027 (dále jen „Národní RIS3 strategie“), jejíž realizace je úzce provázána s implementací OP JAK.“ Doplnit následující formulaci „</w:t>
            </w:r>
            <w:r>
              <w:rPr>
                <w:sz w:val="22"/>
                <w:szCs w:val="22"/>
                <w:u w:val="single"/>
              </w:rPr>
              <w:t>Zastřešujícím strategickým dokumentem na národní úrovni pro rozvoj všech složek výzkumu, vývoje a inovací je Národní politika výzkumu, vývoje a inovací České republiky 2021+, která představuje rovněž důležitý podklad pro zdůvodnění intervencí z fondů EU v programovém období 2021-2027.</w:t>
            </w:r>
            <w:r>
              <w:rPr>
                <w:sz w:val="22"/>
                <w:szCs w:val="22"/>
              </w:rPr>
              <w:t>“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důvodnění: Národní politika výzkumu, vývoje a inovací České republiky 2021+ naplňuje některá kritéria základní podmínky pro možnost čerpání prostředků z fondů EU v programovém období 2021-2027 a představuje strategický rámec, který je důležitý pro zacílení Národní RIS3 strategie. Tento fakt i s ohledem na to, že OP JAK představuje významný nástroj pro plnění opatření Národní politiky výzkumu, vývoje inovací 2021 +, na kterou navazuje výběr specifických cílů (např. Tabulka 1: Cíle politiky a odůvodnění, s. 16 – 17 a níže) by tedy měl být v materiálu akcentován. 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 Strategii programu – kap. 1.1.4 Slabé strategické řízení oblasti výzkumu, vývoje a inovací na národní i regionální úrovni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popisu vzájemných vazeb mezi OP JAK a projekty sdílených činností (dále jen „PSČ“) MŠMT financovaných z národních zdrojů, zejména „Národní centrum pro inovační podporu výzkumu, vývoje a inovací“ (dále jen „NCIP VaVaI“) a „Strategická inteligence pro výzkum a inovace“ (dále jen „STRATIN+“), a dále mezi OP JAK a činnostmi Rady, které byly vyjmuty z původní verze projektu STRATIN+ v souladu se závěry 364. zasedání Rady ze dne 29. ledna 2021 k bodu 364/A6, a které si Rada zajistí veřejnou zakázkou „Koncepční a analytická podpora RVVI“. Jedná se zejména o doplnění vysvětlení mechanismu k zamezení finančních a věcných duplici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né PSČ mají obdobné zaměření, věcně stejné odůvodnění atd., a je tedy nutno explicitně uvést, že nebudou  současně podporovány v rámci OP JAK. Například Projektová aktivita 3 NCIP VaVaI (fakticky však celý projekt): „Implementace Evropských standardů do národního výzkumného prostředí“ stejně jako OP JAK významně ošetřují oblasti open science, open data či implementaci iniciativy EOSC a nastavení vzájemné spolupráce či konzultace mezi řídícími orgány OP JAK a NCIP VaVaI by mohly přispět k efektivnějšímu plnění zamýšlených, v případě NCIP VaVaI již schválených cílů. Rovněž tak ve vazbě na činností Rady není možné, aby OP JAK obsahoval duplicitní aktivity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120" w:after="0"/>
              <w:ind w:left="364" w:hanging="36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materiálu, části 3. Finanční plán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doplnění materiálu o plán očekávaného čerpání prostředků z OP JAK v jednotlivých letech v případě MŠMT v členění na předfinancování EU a financování z národních zdrojů, v EUR i v Kč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ůvodnění: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sadní připomínka se opírá o § 35, odst. 2, písm. k) a l) zákona č. 130/2002 Sb., o podpoře výzkumu, experimentálního vývoje a inovací z veřejných prostředků a o změně některých souvisejících zákonů, ve znění pozdějších předpisů, podle kterého Rada předkládá vládě návrh výše celkových výdajů na VaVaI jednotlivých rozpočtových kapitol a návrh jejich rozdělení podle § 5a včetně návrhu střednědobého výhledu podpory VaVaI. Rada v současné době finalizuje návrh výdajů na VaVaI na období 2022+ a plán čerpání prostředků z OP JAK představuje jeho významnou část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ind w:left="36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to připomínka je zásadní.</w:t>
            </w:r>
          </w:p>
          <w:p>
            <w:pPr>
              <w:pStyle w:val="Normal"/>
              <w:widowControl w:val="false"/>
              <w:autoSpaceDE w:val="false"/>
              <w:spacing w:lineRule="auto" w:line="276"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o zapracování zásadních připomínek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 vypořádání připomínek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. Jan Marek, CSc.,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marek.jan@vlada.cz</w:t>
              </w:r>
            </w:hyperlink>
            <w:r>
              <w:rPr>
                <w:sz w:val="22"/>
                <w:szCs w:val="22"/>
              </w:rPr>
              <w:t>, 22400385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0"/>
        <w:rPr>
          <w:sz w:val="22"/>
          <w:szCs w:val="22"/>
        </w:rPr>
      </w:pPr>
      <w:r>
        <w:rPr>
          <w:sz w:val="22"/>
          <w:szCs w:val="22"/>
        </w:rPr>
        <w:t xml:space="preserve">V Praz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tLeast" w:line="240" w:before="240" w:after="0"/>
        <w:rPr/>
      </w:pPr>
      <w:r>
        <w:rPr>
          <w:sz w:val="22"/>
          <w:szCs w:val="22"/>
        </w:rPr>
        <w:t>Vypracoval: Aleš Bříza</w:t>
      </w:r>
    </w:p>
    <w:sectPr>
      <w:footerReference w:type="default" r:id="rId3"/>
      <w:footerReference w:type="first" r:id="rId4"/>
      <w:type w:val="nextPage"/>
      <w:pgSz w:w="11906" w:h="16838"/>
      <w:pgMar w:left="1259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sz w:val="22"/>
        <w:szCs w:val="22"/>
      </w:rPr>
      <w:t xml:space="preserve">Stránk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(celkem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>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3z0">
    <w:name w:val="WW8Num3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ek.jan@vlada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2:47:00Z</dcterms:created>
  <dc:creator>duben</dc:creator>
  <dc:description/>
  <cp:keywords/>
  <dc:language>en-US</dc:language>
  <cp:lastModifiedBy>Bříza Aleš</cp:lastModifiedBy>
  <cp:lastPrinted>2004-04-02T07:53:00Z</cp:lastPrinted>
  <dcterms:modified xsi:type="dcterms:W3CDTF">2021-04-22T10:38:00Z</dcterms:modified>
  <cp:revision>16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